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037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48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357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25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86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830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399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787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571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970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384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28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8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614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