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007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03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34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0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47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06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881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13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3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801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75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398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32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