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508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39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083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160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058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485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737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679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778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913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156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862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083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311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24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406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419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