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5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69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35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34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5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0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44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794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472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741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86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45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3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98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24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