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54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152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883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30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060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269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22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540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699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516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966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06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740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