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1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87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7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512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5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156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203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9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55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24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67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70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877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02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15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45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011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