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1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71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265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162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128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20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4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305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40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288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952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81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60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88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395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