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761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843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32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281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02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758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781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231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175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898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98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46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937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