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208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007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845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994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176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187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604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190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203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004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416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901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297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259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237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222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042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