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803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968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914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31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55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317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833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478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692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79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618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48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32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791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938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