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2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50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594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299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788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69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98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734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500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89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09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7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859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