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73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36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4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0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65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06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982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005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61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5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91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8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14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2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38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37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