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876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58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889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07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05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895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919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182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238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619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336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844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758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761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904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