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87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21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0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02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30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64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213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827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20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1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0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