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2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09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8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565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389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68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23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878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3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43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32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908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43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944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74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87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21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