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694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525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434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756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725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262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793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941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530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007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416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045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948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72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457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