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643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075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86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44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18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748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226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503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535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762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99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102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789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