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462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815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616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590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466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459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887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430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735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085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289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202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224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339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050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960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801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