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23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1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858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8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30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8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52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68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15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02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5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24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147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91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41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