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837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035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779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983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499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556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184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555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992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183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589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220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986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