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9189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9723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9603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3485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4344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8149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0469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7004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1868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4437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399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477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2625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4124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6277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0815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633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