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38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857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933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716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99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224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54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03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552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57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077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0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73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17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02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