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537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745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8252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4944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2896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213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3052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867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5556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056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453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799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5368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