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8036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6894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6538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7562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2024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0558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4336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6092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7295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1665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394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49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7339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9645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3941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4691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5424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