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908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902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138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665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513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464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238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929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290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402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53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187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884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391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417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