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80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977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54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368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47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258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02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70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88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35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9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86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90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