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4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51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52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30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355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10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52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859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7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96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4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80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87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0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6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63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