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293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110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683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11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56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569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494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317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806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160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189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054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79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762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34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