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31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42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6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84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8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11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07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15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90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28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4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6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45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