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862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51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260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30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094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723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157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79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930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397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734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795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510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539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324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536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803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