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650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612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539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197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978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682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481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141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169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208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579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079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772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414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844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