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682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1970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3024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4476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4115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754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015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4108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2235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444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173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895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202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