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74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44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358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23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2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78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23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20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741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44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79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087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58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66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988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35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33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