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028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8015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2197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1252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3469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1866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5286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9366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0501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548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99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4254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5501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0016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1217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