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527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5757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209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289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810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94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187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966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778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785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748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624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1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