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311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067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678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031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13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778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212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227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548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41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708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934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104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962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823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450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141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