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65290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71249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9281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09723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36299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13304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86545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62081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8018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59959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07800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42658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20045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44968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00512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