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3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70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95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104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65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38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64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00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99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45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5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51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90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