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680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491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093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812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110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152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165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552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042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116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294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444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71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765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697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479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763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