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450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29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025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65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541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473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208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805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885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637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59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162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923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44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65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