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64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25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57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288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42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6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426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621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24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897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8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98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646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