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71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792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90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8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488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21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6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950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45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5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5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718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34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42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46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8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