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457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350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792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894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641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162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738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447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712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426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97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157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479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580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927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