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2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253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74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99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32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06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58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91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3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4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0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4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01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