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616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290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033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673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01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762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543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934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489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228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08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0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053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37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233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069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08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