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706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057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179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24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183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951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219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583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378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260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420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049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996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28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434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