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58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459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161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972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136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073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273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83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855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753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906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39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999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35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834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009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