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826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05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497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228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80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07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833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8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456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456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046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599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589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313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694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