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5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9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7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09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349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43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45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012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9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13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251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13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71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