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17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759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845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593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177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325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919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088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112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366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843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487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030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778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187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233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500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